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11. Distribution of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copy number in (A) 1,179 obese adults and 2,220 controls; (B) 785 obese children/adolescents and 712 control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915660" cy="2636520"/>
            <wp:effectExtent l="0" t="0" r="0" b="0"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6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ekong</dc:creator>
  <dc:description/>
  <dc:language>en-US</dc:language>
  <cp:lastModifiedBy>ekong</cp:lastModifiedBy>
  <dcterms:modified xsi:type="dcterms:W3CDTF">2017-01-17T08:06:00Z</dcterms:modified>
  <cp:revision>1</cp:revision>
  <dc:subject/>
  <dc:title/>
</cp:coreProperties>
</file>