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dditional file 3. Effect of SNPs previously found to be associated with BMI on BMI variation in D.E.S.I.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8889365" cy="5412740"/>
            <wp:effectExtent l="0" t="0" r="0" b="0"/>
            <wp:docPr id="1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889365" cy="5541645"/>
            <wp:effectExtent l="0" t="0" r="0" b="0"/>
            <wp:docPr id="2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89365" cy="1607185"/>
            <wp:effectExtent l="0" t="0" r="0" b="0"/>
            <wp:docPr id="3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ssociation between the GRS including the 83 SNPs (without pleiotropic effect) and BMI in D.E.S.I.R.: β = 0.075 kg/m² per allele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.52E-19 (adjusted for age, sex and ethnicity).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ssociation between the GRS including all SNPs (with and without pleiotropic effect) and BMI in D.E.S.I.R.: β = 0.081 kg/m² per allele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4.88E-19 (adjusted for age, sex and ethnicity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fr-F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4:00Z</dcterms:created>
  <dc:creator>ekong</dc:creator>
  <dc:description/>
  <dc:language>en-US</dc:language>
  <cp:lastModifiedBy>ekong</cp:lastModifiedBy>
  <dcterms:modified xsi:type="dcterms:W3CDTF">2017-01-17T08:04:00Z</dcterms:modified>
  <cp:revision>1</cp:revision>
  <dc:subject/>
  <dc:title/>
</cp:coreProperties>
</file>