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dditional file 10. BMI (means ± s.e.m.) according to ddPCR-estimated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1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copy number in several sets of D.E.S.I.R.: i/ the first set of 2,137 samples previously analyzed by qPCR in Falchi et al. paper; ii/ the second set of “all samples minus those 2,137 samples (=1,463 samples)” and iii/ all samples from D.E.S.I.R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42305" cy="3939540"/>
            <wp:effectExtent l="0" t="0" r="0" b="0"/>
            <wp:docPr id="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80" t="-3" r="11939" b="3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py number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l available data are repor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next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5:00Z</dcterms:created>
  <dc:creator>ekong</dc:creator>
  <dc:description/>
  <dc:language>en-US</dc:language>
  <cp:lastModifiedBy>ekong</cp:lastModifiedBy>
  <dcterms:modified xsi:type="dcterms:W3CDTF">2017-01-17T08:05:00Z</dcterms:modified>
  <cp:revision>1</cp:revision>
  <dc:subject/>
  <dc:title/>
</cp:coreProperties>
</file>