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dditional file 6. Unrounded copy number estimates for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AMY1A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nd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2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n D.E.S.I.R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3954780" cy="3101340"/>
            <wp:effectExtent l="0" t="0" r="0" b="0"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85" t="16506" r="32145" b="7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  <w:lang w:val="en-US"/>
        </w:rPr>
        <w:t>, copy numb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4:00Z</dcterms:created>
  <dc:creator>ekong</dc:creator>
  <dc:description/>
  <dc:language>en-US</dc:language>
  <cp:lastModifiedBy>ekong</cp:lastModifiedBy>
  <dcterms:modified xsi:type="dcterms:W3CDTF">2017-01-17T08:05:00Z</dcterms:modified>
  <cp:revision>1</cp:revision>
  <dc:subject/>
  <dc:title/>
</cp:coreProperties>
</file>