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hd w:fill="FFFFFF" w:val="clear"/>
        </w:rPr>
        <w:t>Table A8.</w:t>
      </w:r>
      <w:r>
        <w:rPr/>
        <w:t xml:space="preserve"> Effects of survey attitudes on continuation (birthday), by respondent group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740"/>
        <w:gridCol w:w="1740"/>
        <w:gridCol w:w="1740"/>
      </w:tblGrid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1)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2)</w:t>
            </w:r>
          </w:p>
        </w:tc>
        <w:tc>
          <w:tcPr>
            <w:tcW w:w="17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3)</w:t>
            </w:r>
          </w:p>
        </w:tc>
      </w:tr>
      <w:tr>
        <w:trPr/>
        <w:tc>
          <w:tcPr>
            <w:tcW w:w="334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Qatari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rab non-Qatari</w:t>
            </w:r>
          </w:p>
        </w:tc>
        <w:tc>
          <w:tcPr>
            <w:tcW w:w="17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on-Arab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rvey Enjoyment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114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0751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  <w:r>
              <w:rPr/>
              <w:t>0.12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200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573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356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rvey Value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135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21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  <w:r>
              <w:rPr/>
              <w:t>0.0977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156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155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458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rvey Reliabilit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01*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443**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  <w:r>
              <w:rPr/>
              <w:t>0.0600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0.050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0.007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596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rvey Costs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0368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0140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371**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680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917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0.006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rvey Privacy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  <w:r>
              <w:rPr/>
              <w:t>0.0500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126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002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577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347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989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Survey Intentions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.117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.285*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–</w:t>
            </w:r>
            <w:r>
              <w:rPr/>
              <w:t>0.111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224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0.045)</w:t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0.454)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N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8-728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3-385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8-381</w:t>
            </w:r>
          </w:p>
        </w:tc>
      </w:tr>
    </w:tbl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sz w:val="20"/>
          <w:szCs w:val="20"/>
        </w:rPr>
        <w:t xml:space="preserve">Notes: columns report bivariate logistic regression coefficients;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-values in parentheses; </w:t>
      </w:r>
      <w:r>
        <w:rPr>
          <w:sz w:val="22"/>
          <w:szCs w:val="22"/>
          <w:vertAlign w:val="superscript"/>
        </w:rPr>
        <w:t xml:space="preserve">+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1, 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5,</w:t>
      </w:r>
    </w:p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1, </w:t>
      </w:r>
      <w:r>
        <w:rPr>
          <w:sz w:val="20"/>
          <w:szCs w:val="20"/>
          <w:vertAlign w:val="superscript"/>
        </w:rPr>
        <w:t>**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01; sampling weights utiliz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4:25:00Z</dcterms:created>
  <dc:creator>JG</dc:creator>
  <dc:description/>
  <cp:keywords/>
  <dc:language>en-US</dc:language>
  <cp:lastModifiedBy>JG</cp:lastModifiedBy>
  <dcterms:modified xsi:type="dcterms:W3CDTF">2019-02-27T04:46:00Z</dcterms:modified>
  <cp:revision>3</cp:revision>
  <dc:subject/>
  <dc:title>Table A8</dc:title>
</cp:coreProperties>
</file>