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351"/>
        <w:gridCol w:w="2276"/>
        <w:gridCol w:w="16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 Table 3: FASILA lower versus higher than the optimum cut-off score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SILA &lt;4.5 (81.3%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SILA ≥4.5 (18.7%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P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(1-5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(1-66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T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(2-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(3-8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S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993(0.087-0.99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972(0.115-0.99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oratory laparotomy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.4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9.7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P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1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3.2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.4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3.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si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8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1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U day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(1-8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(1-16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l length of sta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(1-50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(1-19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tality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8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.8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24:00Z</dcterms:created>
  <dc:creator>Dr. Ayman Ahmed  ElMenyar</dc:creator>
  <dc:description/>
  <dc:language>en-US</dc:language>
  <cp:lastModifiedBy>aymanco65</cp:lastModifiedBy>
  <dcterms:modified xsi:type="dcterms:W3CDTF">2019-06-07T16:24:00Z</dcterms:modified>
  <cp:revision>2</cp:revision>
  <dc:subject/>
  <dc:title/>
</cp:coreProperties>
</file>