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03"/>
        <w:gridCol w:w="2351"/>
        <w:gridCol w:w="1195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ppl Table 2: comparison between users of massive transfusion (MT)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ersus no-massive transfusion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t MT(&lt;10 unit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T(≥10 unit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4-59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9-66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S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85(0.101-0.999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6(0.059-0.999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T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-9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.5-9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IL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0-6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-6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B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1-4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-4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>
          <w:trHeight w:val="28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C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(1-5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-4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</w:t>
            </w:r>
          </w:p>
        </w:tc>
      </w:tr>
      <w:tr>
        <w:trPr>
          <w:trHeight w:val="20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ck index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(0.45-3.46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(0.43-3.25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oratory laparotomy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5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ilatory day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-40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-73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U day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-8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-16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ital length of stay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1-138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(1-505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tality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6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23:00Z</dcterms:created>
  <dc:creator>Dr. Ayman Ahmed  ElMenyar</dc:creator>
  <dc:description/>
  <dc:language>en-US</dc:language>
  <cp:lastModifiedBy>aymanco65</cp:lastModifiedBy>
  <dcterms:modified xsi:type="dcterms:W3CDTF">2019-06-07T16:23:00Z</dcterms:modified>
  <cp:revision>2</cp:revision>
  <dc:subject/>
  <dc:title/>
</cp:coreProperties>
</file>